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2353336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1798517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